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МА МУНИЦИПАЛЬНОГО ЭТАПА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ОЩЕСТВОЗНАНИЮ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21 ноября 2017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МБОУ «СОШ №2 г. Никольска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Никольск, ул. Советская, д. 1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00 – 9-40 Заезд участников олимпиады. Встреча общественных наблюдателей.  Подготовка к проведению олимпи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40 – 10-00 Размещение участников олимпиады в аудиториях. Проведение инструктажа участ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00 Начало олимпиады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0-00 – 11-30  Выполнение олимпиадных заданий (7-10 классы);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0-00 – 13-00  Выполнение олимпиадных заданий (11 класс);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1-30 – обед для обучающихся 7-11 классов. Отъезд участников олимпиады.</w:t>
      </w:r>
    </w:p>
    <w:p>
      <w:pPr>
        <w:pStyle w:val="Normal"/>
        <w:rPr>
          <w:rFonts w:ascii="Times New Roman" w:hAnsi="Times New Roman" w:cs="Times New Roman"/>
          <w:color w:val="FF0000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13-00 – обед для обучающихся 11 класса. Отъезд участников олимпиад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 11-30 – заседание Жюри. Проверка олимпиадных рабо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банка данных муниципального этапа  всероссийской олимпиады школьников по истории  в 2017-2018 учебном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апелля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36"/>
        <w:gridCol w:w="836"/>
        <w:gridCol w:w="836"/>
        <w:gridCol w:w="836"/>
        <w:gridCol w:w="878"/>
        <w:gridCol w:w="1763"/>
        <w:gridCol w:w="23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клас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юр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, завершившие олимпиаду досроч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ающ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ВНИМАНИЮ УЧАСТНИКОВ МУНИЦИПАЛЬНОГО ЭТАПА ОЛИМПИАДЫ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проведения муниципального этапа олимпиады участникам олимпиады запрещено: общаться друг с другом, перемещаться свободно по аудитории, пользоваться справочными материалами, мобильными средствами связи и электронно-вычислительной техникой, не предусмотренными требованиями к проведению муниципального этапа олимпиады по соответствующему общеобразовательному предме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частник муниципального этапа олимпиады, нарушивший правила поведения в соответствии с инструктажем, может быть удалён из аудитории председателем предметно-методической комиссии/жюри с составлением акта об удалении участника олимпиады. Участник, удалённый из аудитории при проведении муниципального этапа олимпиады, лишается права дальнейшего участия в муниципальном этапе олимпиады по данному общеобразовательному предмету в текущем год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регламентирующие проведение муниципального этапа олимпиады, опубликованы на сайте Управления образ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 , баннер Всероссийская олимпиада школьников. В этом же разделе публикуются протоколы жюри и итоговые ведомост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Председатель предметного жюр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цева Людмила Александровна, учи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и МБОУ «Кожаевская ООШ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нтактная информац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ая за проведение олимпиады по предмету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ева Ольга Васильев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информационно-методического отдела МКУ «ЦОДОУ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8-817-54-2-23-31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3:54:00Z</dcterms:created>
  <dc:creator>User</dc:creator>
  <dc:description/>
  <cp:keywords/>
  <dc:language>en-US</dc:language>
  <cp:lastModifiedBy>User</cp:lastModifiedBy>
  <dcterms:modified xsi:type="dcterms:W3CDTF">2017-12-24T22:13:00Z</dcterms:modified>
  <cp:revision>8</cp:revision>
  <dc:subject/>
  <dc:title/>
</cp:coreProperties>
</file>